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python-imagesize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Yoshiki Shibu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pple Inc., 20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Hewlett-Packard Company  </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4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766</vt:lpwstr>
  </property>
</Properties>
</file>